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1805A Cross-Assembler (Por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A18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2.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8/27/198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"This program lets you use your computer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for the RCA 1802, 1804, 1805, 1805A, 180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06A microprocessors.  The program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able C rather than BDS C.  All assemb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upported except relocation, linkage, and macros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:</w:t>
        <w:tab/>
        <w:t>Software Development, Assemblers, Cross-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A, CDP1802, CDP18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CUG113, 1802 Cross-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:</w:t>
        <w:tab/>
        <w:tab/>
        <w:t>CP/M-80, CP/M-86, HP-UX, MSDOS, PCDOS, Q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:</w:t>
        <w:tab/>
        <w:t>Aztec C86, Aztec CII, CI-C86, Eco-C, Eco-C88, HP-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tice C, Microsoft C,</w:t>
        <w:tab/>
        <w:t>QNIX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:</w:t>
        <w:tab/>
        <w:t>"This program has compiled successfully on 2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s, 5 MSDOS compilers, and 2 CP/M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ort to BDS C would be extremely difficult,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 CUG113.  A port to Toolworks C is untr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William C. Colley II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:</w:t>
        <w:tab/>
        <w:t>Jan 2010, changed to compile with LCC32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"DB" as "BYTE", "DW" as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ded DB to perm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$nnnn as hex value, %1010...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g 2014, manual now covers 1802 1804 1805 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Herbert R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02/04/05/06 Cross-Assembler (Por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5 William C. Colley,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nual such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Note:    This package may be used for any commercial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n-commercial purpose.  It may be copi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tributed freely provided that any fee charg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y the distributor of the copy does not excee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m of:  1) the cost of the media the cop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ritten on,  2) any required costs of shi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py, and  3) a nominal handling fee.  Any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tribution requires the written permis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author.  Also, the author's copyright not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all not be removed from the program sourc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object, or 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o Users of Previous Versions of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version of the 1802/04/05/06 Cross-Assembler packag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rewrite of the old BDS C version.  During the recoding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new "bells and whistles" found their way into th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Labels can now be as long as an entire line, and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 are significant.  In older versions, only 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we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 Listing control has been added to the output routin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isting can be broken up into pages and a run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der can be added to the top of each page.  Se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 and EJCT pseudo-op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  Default extensions for the source and object (hex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no longer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  The predefined labels R0-RF are no longer predefin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 you will have to add a few lines to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gned for the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Include files are now supported and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as, as the sage says, "There ain't no such thing as a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nch."  Massive internal changes had to be made to divor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rom the CP/M-80 environment.  These changes, the f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ull-featured, 8-bit C compilers generate less effici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n BDS C, and the fact that I have leaned on the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ed, slow library function printf() heavily have caus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to run about a factor of 4 slower than the 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.  The package also takes 3-6K more disk space to 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used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plus side, however, the code is written in "portabl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, so all of the UNIX users, and the new crop of IBM-PC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able to compile and run the package almost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.  The internal structure of the package is clea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ever, so it should be very easy to hack on and turn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-assemblers for other 8-bit processors.  Finally,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has shrivelled almost to nothing since many task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-loaded onto standard library functions, so the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queeze" the source code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How to Use the Cross-Assembler Package 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Format of Cross-Assembler Source Lines 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Labels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Numeric Constants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String Constants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Expressions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Machine Opcodes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Opcodes -- No Arguments 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Opcodes -- One Register Argument 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Opcodes -- One I/O Port Argument 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Opcodes -- One Immediate Argument 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Opcodes -- One Memory Argument 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Opcodes -- Two Arguments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Opcodes -- Short Branches 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Pseudo Opcodes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Pseudo-ops -- BLK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Pseudo-ops -- BYTE (DB)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Pseudo-ops -- CPU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Pseudo-ops -- EJCT 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Pseudo-ops -- END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Pseudo-ops -- EQU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 Pseudo-ops -- IF, ELSE, ENDI 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  Pseudo-ops -- INCL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  Pseudo-ops -- LOAD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0 Pseudo-ops -- ORG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1 Pseudo-ops -- PAGE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2 Pseudo-ops -- SET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3 Pseudo-ops -- TEXT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4 Pseudo-ops -- TITL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5 Pseudo-ops -- WORD (DW)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Assembly Errors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Error * -- Missing Statement 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Error ( -- Parenthesis Imbalance 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Error " -- Missing Quotation Mark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Error B -- Branch Target Too Distant 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Error D -- Illegal Digit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Error E -- Illegal Expression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Error I -- IF-ENDI Imbalance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Error L -- Illegal Label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Error M -- Multiply Defined Label 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Error O -- Illegal Opcode 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Error P -- Phasing Error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2 Error R -- Illegal Register 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3 Error S -- Illegal Syntax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 Error T -- Too Many Arguments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5 Error U -- Undefined Label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6 Error V -- Illegal Value 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Warning Messages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Warning -- Illegal Option Ignored 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Warning -- -l Option Ignored -- No File Name 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Warning -- -o Option Ignored -- No File Name 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Warning -- Extra Source File Ignored 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Warning -- Extra Listing File Ignored 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Warning -- Extra Object File Ignored 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Fatal Error Messages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Fatal Error -- No Source File Specified 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Fatal Error -- Source File Did Not Open 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Fatal Error -- Listing File Did Not Open 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Fatal Error -- Object File Did Not Open 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Fatal Error -- Error Reading Source File 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Fatal Error -- Disk or Directory Full 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Fatal Error -- File Stack Overflow 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Fatal Error -- If Stack Overflow 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Fatal Error -- Too Many Symbols 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How to Use the Cross-Assemble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the question, "What does a cross-assembler do?"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addressed as there is considerable confusion on this poi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ross-assembler is just like any other assembler except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on some CPU other than the one for which it assembles c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is package assembles 1805A source code into 1805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code, but it runs on an 8080, a Z-80, an 8088, or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PU you happen to have a C compiler for.  The reas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-assemblers are useful is that you probably already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U with memory, disk drives, a text editor, an operating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ll sorts of hard-to-build or expensive facilities on ha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ross-assembler allows you to use these facilites to devel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an 1802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requires one input file (your 1805A source code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to two output files (the listing and the object).  The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UST be specified, or the assembler will bomb on a fa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.  The listing and object files are optional.  If no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specified, no listing is generated, and if no objec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pecified, no object is generated.  If the object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, the object is written to this file in "Int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for the cross-assembl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8 source_file { -l list_file } { -o object_f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{ } indicates that the specified it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ample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8 test18.asm                          source:   test18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ing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bjec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8 test18.asm -l test18.prn            source:   test18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ing:  test18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bjec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8 test18.asm -o test18.hex            source:   test18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ing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bject:   test18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8 test18.asm -l test18.prn -o test18.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ource:   test18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ing:  test18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bject:   test18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rder in which the source, listing, and object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oes not matter.  Note that no default file name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 are supplied by the assembler as this gives rise to por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Format of Cross-Assembler Sour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ource file that the cross-assembler processes in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and an object is an ASCII text file that you can prep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whatever editor you have at hand.  The most-signific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arity) bit of each character is cleared as the charac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from disk by the cross-assembler, so editors that se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 (such as WordStar's document mode) should not bothe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All printing characters, the ASCII TAB character (09H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ewline character(s) are processed by the assembler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haracters are passed through to the listing file, bu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file is divided into lines by newline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er(s).  The internal buffers of the cross-assembl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modate lines of up to 255 characters which should b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ample for almost any job.  If you must use longer li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constant MAXLINE in file A18.H and recomp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-assembler.  Otherwise, you will overflow the buffe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mysterious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source line is made up of three fields:  the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, the opcode field, and the argument field.  The label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ptional, but if it is present, it must begin in column 1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code field is optional, but if it is present, it mus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in column 1.  If both a label and an opcode are pres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spaces and/or TAB characters must separate the tw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code requires arguments, they are placed in the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which is separated from the opcode field by one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and/or TAB characters.  Finally, an optional commen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dded to the end of the line.  This comment must begin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colon which signals the assembler to pass the res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to the listing and otherwise ignore it.  Thus,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label}{ opcode{ arguments}}{;commenta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{ } indicates that the specified it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ample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NK   RLDI  R1, POINTER     ; This line has ever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X   R1              ; This line has no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                         ; This line has no op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is line has no label and no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previous line has nothing at al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      ; This line has no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abel is any sequence of alphabetic or numeric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an alphabetic.  The legal alphabe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# $ % &amp; , . : ?  @ [ \ ] ^ _  ` { | }  ~  A-Z 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eric characters are the digits 0-9.  Note that "A"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as "a" in a label.  This can explain mysterious 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defined label) errors occurring when a label appear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Lables ending with a ":" have that character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abel is permitted on any line except a line whe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code is IF, ELSE, or ENDIF.  The label is assigned the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y program counter before any of the rest of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cessed except when the opcode is EQU, ORG, PAGE, 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can have the same name as opcodes, but they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same name as operators or registers.  The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erator and register)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 AND       EQ        GE        GT       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       LT        LOW       MOD       NE      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SHL       SHR   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label is used in an expression before it is assign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the label is said to be "forward-referenced."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EQU  L2 + 1   ; L2 is forward-referenced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3   EQU  L2 + 1   ; L2 is not forward-referen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eric constants are formed according to the Int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.  A numeric constant starts with a numeric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0-9), continues with zero or more digits (0-9, A-F), and e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optional base designator. In addition, constants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$" are considered hex, with "5" considered binary. The base</w:t>
      </w:r>
    </w:p>
    <w:p>
      <w:pPr>
        <w:pStyle w:val="PreformattedText"/>
        <w:bidi w:val="0"/>
        <w:jc w:val="left"/>
        <w:rPr/>
      </w:pPr>
      <w:r>
        <w:rPr/>
        <w:tab/>
        <w:t xml:space="preserve">  designators are H for hexadecimal, none or D for decimal, letter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Q for octal, and B for binary.  The hex digits a-f ar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pper case. Note that a numeric constant cannot begin with A-F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ould be indistinguishable from a label.  Thus, 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valuate to 255 (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1111111 $FF 0ffH   255   255D   377O   377Q   1111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tring constant is zero or more characters enclo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single quotes (' ') or double quotes (" ").  Single quo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match single quotes, and double quotes only match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, so if you want to put a single quote in a string, you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it like this:  "'".  In all contexts except the TEXT, BYTE or D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, the first character or two of the string constan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at are used.  The rest is ignored.  Noting that the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for "A" and "B" are $41 and $42, respectively, will expl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 and ''           evaluate to $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and 'A'         evaluate to $00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"                evaluates to $4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null string "" is legal and evaluates to $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xpression is made up of labels, numeric constant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constants glued together with arithmetic operat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l operators, and parentheses in the usual wa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gebraic expressions are made.  Operators hav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natural order of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       anything in parenthe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ary +, unar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, /, MOD, SHL, S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nary +, binar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T, LE, EQ, GE, GT,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, X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st         HIGH,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notes about the various operator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The remainder operator MOD yields the remainde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ding its left operand by its righ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 The shifting operators SHL and SHR shift thei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erand to the left or right the number of b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their righ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  The relational operators LT, LE, EQ, GE, GT, and NE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written as &lt;, &lt;= or =&lt;, =, &gt;= or =&gt;, and &lt;&gt;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gt;&lt;, respectively.  They evaluate to 0FFFFH i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is true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  The logical opeators NOT, AND, OR, and XOR do bitwi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 on their operan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)   HIGH and LOW extract the high or low byte, of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)   The special symbol $ can be used in place of a label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tant to represent the value of the program cou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y of the current line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amples are in order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3 * 4                          evaluates to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 + 3) * 4                        evaluates to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%11110000 XOR %00001010        evaluates to %00000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1234H SHL 1                   evaluates to $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Q EQ 0                          evaluates to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Q = 2 SHR 1                     evaluates to $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arithmetic is unsigned with overflow from the 16-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gnore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* 2                          evaluate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Machine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pcodes of the 1802 04 05 06 processors are di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groups below by the type of arguments requir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field of the source line.  Opcodes that are no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1802 are marked with an asterisk.  If an opcode requi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arguments, these must be placed in the argument fiel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Opcodes --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opcodes allow no arguments at all 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C       ADD       AND       CID *     CIE *     DADC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DD *    DIS       DSAV *    DSM *     DSMB *    DTC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Q *     GEC *     IDL       IRX       LDC *     L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DXA      LSDF      LSIE      LSKP      LSNF      LSN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NZ      LSQ       LSZ       MARK      NOP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       RET       RSHL      RSHR      SAV       SCM1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M2 *    SD        SDB       SEQ       SHL       SHL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       SHRC      SKP       SM        SMB       SPM1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M2 *    STM *     STPC *    STXD      XID *     XI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Opcodes -- One Register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opcodes require one argument that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0 - 15 (except LDN which requires 1 - 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       GHI       GLO       INC       LDA       L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       PLO       RLXA *    RNX *     RSXD *    S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X       SRET *   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Opcodes -- One I/O Por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opcodes require one argument that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1 -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     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Opcodes -- One Immediat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opcodes require one argument that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-128 through 25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CI      ADI       ANI       DACI *    DADI *    DSBI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MI *    LDI       ORI       SDBI      SDI       SMB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I       X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Opcodes -- One Memory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opcodes require one argument that can hav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DF      LBNF      LBNQ      LBNZ      LBQ       LB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BZ       NL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Opcodes -- Tw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codes in this group require two arguments. 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in the range 0 - 15.  The second can have any valu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NZ *    RLDI *    SCA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Opcodes -- Short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codes in this group require one argument whose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is the same as the high byte of the address of the LAST by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sruction.  The op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1        B2        B3        B4        BCI *     BD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E       BL        BM        BN1       BN2       BN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4       BNF       BNQ       BNZ       BPZ       B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        BXI *     BZ        N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Pseudo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ike 1802/1805A opcodes, pseudo opcodes (pseudo-ops)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present machine instructions.  They are, rather, direc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ssembler.  These directives require various numbe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arguments.  They will be listed individu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Pseudo-ops -- 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LK pseudo-op is used to reserve a block of storag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variables, or whatever.  This storage is not initial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way, so its value at run time will usually be rando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 expression (which may contain no forward references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to the assembly program counter.  The following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serve 10 bytes of storage called "STORA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   BLK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Pseudo-ops -- BYTE,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YTE pseudo-op allows arbitrary bytes to be splic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code.  Its argument is a chain of zero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that evaluate to -128 through 255 separ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.  If a comma occurs with no preceding expression, a 00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is spliced into the object code.  The sequence of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EH, 0FFH, 00H, 01H, 02H is assembled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      -2, -1, ,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s are also accepted as arguments to BYTE/DB. HR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Pseudo-ops --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default, the assembler does not recognize the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codes of the 1805A CPU.  This prevents the assembler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ing invalid 1802 object code.  The additional 1805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codes are turned on and off by this pseudo-op which requi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rgument whose value is either 1802 or 1805 (decimal)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       1802      ;turns additional opcode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       1805      ;turns additional opcod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Pseudo-ops -- EJ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JCT pseudo-op always causes an immediate page ej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isting by inserting a form feed ('\f') character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line.  If an argument is specified, the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specifies the number of lines per page in the lis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values for the expression are any number except 1 and 2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0 turns the listing pagination off.  Thus,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cause a page ejection and would divide the listing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-line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JCT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Pseudo-ops -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D pseudo-op tells the assembler that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over.  Any further lines of the source fil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 and not passed on to the listing.  If an argume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to the END statement, the value of the argumen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in the execution address slot in the Intel hex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The execution address defaults to the program cou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t the point where the END was encountered.  Thus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at the program starts at label START, the END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end-of-file is encountered on the source file befor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statement is reached, the assembler will add an END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isting and flag it with a * (missing statement)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Pseudo-ops -- E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QU pseudo-op is used to assign a specific value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, thus the label on this line is REQUIRED.  Once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signed, it cannot be reassigned by writing the labe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1, by another EQU statement, or by a SET statement.  Thu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following statement assigns the value 2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     EQU       1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pression in the argument field must contain no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Pseudo-ops -- IF, ELSE, 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three pseudo-ops allow the assembler to choose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to assemble certain blocks of code based on the resul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pression.  Code that is not assembled is passed throug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ing but otherwise ignored by the assembler.  Th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eudo-op signals the beginning of a conditionally assem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.  It requires one argument that may contain no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.  If the value of the argument is non-zero, the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embled.  Otherwise, the block is ignored.  The ENDI pseu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 signals the end of the conditionally assembled block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EXPRESSION     ;This whole thing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 01H, 02H, 03H  ;  no code whatsoev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                ;  EXPRESSION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SE pseudo-op allows the assembly of either one of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, but not both.  The following two sequenc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_LAB  SET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TEMP_LAB N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TEMP_LAB EQ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seudo-ops in this group do NOT permit labels to ex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ame line as the status of the label (ignored or no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IF statements (even those in ignored condi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d blocks) must have corresponding ENDI statements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and ENDI statements must have a corresponding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blocks can be nested up to 16 levels deep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es of a fatal error.  This should be adequat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ivable job, but if you need more, change the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DEPTH in file A18.H and recompile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Pseudo-ops -- I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CL pseudo-op is used to splice the contents of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nto the current file at assembly time. 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be INCLuded is specified as a normal string constant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line would splice the contents of file "const.def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ource code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      "const.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 files may, in turn, INCLude other files until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open simultaneously.  This limit should be enoug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onceivable job, but if you need more, change the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file A18.H and recompile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Pseudo-ops --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seudo-op is a built-in macro that makes up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02's lack of the RLDI instruction.  The very common fun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 a 16-bit immediate value into a register is normally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4-lin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DI       HIG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I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DI       LO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O      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seudo-op reduces the above sequence to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     REGISTER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is construct blows away the contents of the 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whereas the 1805A's RLDI instruction blows away the 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nd leaves the D register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Pseudo-ops -- 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RG pseudo-op is used to set the assembly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 to a particular value.  The expression that define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may contain no forward references.  The default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the assembly program counter is 0000H. 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would change the assembly program counter to 0F000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       0F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label is present on the same line as an ORG state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igned the new value of the assembly 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Pseudo-ops --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seudo-op is a built-in macro for a very common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G pseudo-op, i.e. setting the assembly program cou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address of the next 256-byte page.  The long-hand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RG pseudo-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       ($ + 255) AND 0FF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is pseudo-op has no effect if the assembly coun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e beginning of a 256-by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Pseudo-ops --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T pseudo-op functions like the EQU pseudo-op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SET statement can reassign the value of a label tha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been assigned by another SET statement.  Like the EQ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, the argument expression may contain no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.  A label defined by a SET statement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efined by writing it in column 1 or with an EQU state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eries of statements would set the value of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UNT" to 1, 2, the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   SET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   SET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   SET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Pseudo-ops --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EXT pseudo-op allows character strings to be spli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object code.  Its argument is a chain of zero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constants separated by blanks, tabs, or commas.  I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 occurs with no preceding string constant, an S (syntax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results.  The string contants are not truncated to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, but are instead copied verbatim into the object c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ll strings result in no bytes of code.  The message "Kaboom!!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spliced into the cod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     "Kaboom!!"     ;This is 8 byt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Pseudo-ops -- TI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ITL pseudo-op sets the running title for the lis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gument field is required and must be a string consta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the null string ("") is legal.  This title is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very page ejection in the listing, therefore, if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jections have not been forced by the PAGE pseudo-op, the 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ver be printed.  The following statement would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"Random Bug Generator -- Ver 3.14159" at the top of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      "Random Bug Generator -- Ver 3.1415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5 Pseudo-ops -- WORD, 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D or DW pseudo-op accepts 16-bit words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code.  Its argument is a chain of zero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separated by commas.  If a comma occurs with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ing expression, a word of 0000H is spliced into the c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is placed into memory high byte in low address, low by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high address as per standard Motorola order.  The sequ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0FEH, 0FFH, 00H, 00H, 01H, 02H could be splic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     0FEFFH, , 01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Assembl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 source line contains an illegal construct,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lagged in the listing with a single-letter code describ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.  The meaning of each code is listed below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, a count of the number of lines with errors is kep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on the C "stderr" device (by default, the console)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statement is processed.  If more than one error occu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iven line, only the first is reported.  For examp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label "=$#*'(" would generate the following list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0000   FF 00 00      =$#*'(     LDA      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Error * -- Illegal or Miss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whe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the assembler reaches the end of the source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seeing an END statemen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n END statement is encountered in an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"sure" that the END statement is present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thinks that it is missing, it probably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 section of an IF block.  If the END statement is miss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y it.  If the END statement is in an INCLude file,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Error ( -- Parenthesis Im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very left parenthesis, there must be a right par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is.  Cou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Error " -- Missing Quota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s have to begin and end with either " or '. 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" only matches " while ' only matches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Error B -- Branch Target Too D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1805A short branch instructions will only reach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on the same 256-byte page as the last byte of the bra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.  If this error occurs, the source code will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arranged to bring the branch target onto the correct pag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ong branch instruction that will reach anywhere will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Error D -- Illeg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a digit greater than or equa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 of a numeric constant is found.  For example, a 2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number would cause a D error.  Especially, watch for 8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in an oct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Error E -- Illega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 missing expression where one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 unary operator used as a binary operator or vic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 missing binar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 SHL or SHR count that is not 0 thru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Error I -- IF-ENDI Im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very IF there must be a corresponding ENDI. 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occurs on an ELSE or ENDI statement, the corresponding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missing.  If this error occurs on an END statement, on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NDI statement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Error L -- Illeg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 non-alphabetic in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 reserved word used as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 missing label on an EQU or S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 label on an IF, ELSE, or ENDI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Error M -- Multiply Defined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a label defined in column 1 or with the EQU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re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 a label defined by a SET statement being redefi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in column 1 or with the EQU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he value of the label changing between assembly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Error O -- Illegal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code field of a source line may contain only a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opcode, a valid pseudo-op, or nothing at all.  An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causes this error.  Note that the unique 1805A opcod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valid until they are enabled with the CPU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Error P -- Pha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a forward reference in a BLK, CPU, EQU, ORG, or 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 label disappearing between assembly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Error R -- Illega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when a register argument is no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0 - 15 (1 - 15 for LDN) or when an I/O port argument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1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 Error S -- Illeg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means that an argument field is scrambled. 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 out and re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 Error T -- Too Man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there are more items (express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designators, etc.) in the argument field than the op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pseudo-op requires.  The assembler ignores the extra items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 this error in case something is really man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 Error U -- Undefined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a label is referenced in an expr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ot defined anywhere in the source program. 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ure" you have defined the label, note that upper and low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in labels are different.  Defining "LABEL"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"Lab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6 Error V -- Illeg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n immediate value is not -128 thru 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 BYTE argument is not -128 thru 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 CPU argument is not 1802 and not 180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n INCL argument refers to a file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rrors that occur during the parsing of the cro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command line are non-fatal.  The cross-assembler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with a message on the C "stdout" device (by defaul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ole) beginning with the word "Warning."  The messag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Warning -- Illegal Option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nly options that the cross-assembler knows are -l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o.  Any other command line argument beginning with - will d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Warning -- -l Option Ignored -- No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Warning -- -o Option Ignored -- N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-l and -o options require a file name to te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where to put the listing file or object file. 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s missing, the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Warning -- Extra Source Fil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ross-assembler will only assemble one file at a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source file names after the first are ignored.  To assembl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le, invoke the assembler again.  Note that under CP/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, the old trick of reexecuting a core image will NOT wor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ized data areas are not reinitialized prio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Warning -- Extra Listing File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Warning -- Extra Object Fil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ross-assembler will only generate one list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 per assembly run, so -l and -o options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Fata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errors that occur during the parsing of the cro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command line or during the assembly run are fatal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-assembler flags these with a message on the C "stdou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(by default, the console) beginning with the words "Fa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"  The messag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Fatal Error -- No Source Fil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ne is self-explanatory.  The assembler does not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o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Fatal Error -- Source File Did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ssembler could not open the source file. 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ly cause is that the source file as specified o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does not exist.  On larger systems, there could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viledge violations.  Rarely, a read error in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uld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Fatal Error -- Listing File Did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Fatal Error -- Object File Did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indicates either a defective listing or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or a full disk directory.  Correct the file nam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more roo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Fatal Error -- Error Reading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generally indicates a read error in the disk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.  Use your backup copy of the source file (You do have 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you?) to recreate the mangled file and re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Fatal Error -- Disk or Directo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ne is self-explanatory.  Some more space must be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y deleting files or by using a disk with more room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Fatal Error -- File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you exceed the INCLude file limi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files open simultaneously.  This limit can be increa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ing the constant FILES in file A18.H and recompi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Fatal Error -- If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you exceed the nesting limit of 16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.  This limit can be increased by increasing the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DEPTH in file A18.H and recompiling the cross-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Fatal Error -- Too Man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gratulations!  You have run out of memory.  The spac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ross-assembler's symbol table is allocated at run-tim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 library function alloc(), so the cross-assembler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available memory.  The only solutions to this problem a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en the number of labels in the source program or to add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